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utura Book;Courier New" w:hAnsi="Futura Book;Courier New" w:cs="Futura Book;Courier New"/>
          <w:b/>
          <w:b/>
          <w:sz w:val="24"/>
          <w:szCs w:val="24"/>
          <w:lang w:val="de-DE"/>
        </w:rPr>
      </w:pPr>
      <w:r>
        <w:rPr>
          <w:rFonts w:cs="Futura Book;Courier New" w:ascii="Futura Book;Courier New" w:hAnsi="Futura Book;Courier New"/>
          <w:b/>
          <w:sz w:val="24"/>
          <w:szCs w:val="24"/>
          <w:lang w:val="de-DE"/>
        </w:rPr>
        <w:t>Amtlicher Stimmzettel für die Wahl des Gemeinderats in Wahlingen</w:t>
      </w:r>
    </w:p>
    <w:p>
      <w:pPr>
        <w:pStyle w:val="Normal"/>
        <w:jc w:val="center"/>
        <w:rPr/>
      </w:pPr>
      <w:r>
        <w:rPr>
          <w:rFonts w:cs="Futura Book;Courier New" w:ascii="Futura Book;Courier New" w:hAnsi="Futura Book;Courier New"/>
          <w:b/>
          <w:sz w:val="24"/>
          <w:szCs w:val="24"/>
          <w:lang w:val="de-DE"/>
        </w:rPr>
        <w:t>Freie Demokratische Partei Deutschlands (FDP</w:t>
      </w:r>
      <w:r>
        <w:rPr/>
        <w:t>)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6804"/>
        <w:gridCol w:w="1304"/>
      </w:tblGrid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3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Leber, Fiona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Frisörmeisterin, Hansjakobstr. 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3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Prof. Dr. Ludwig, Siegfried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Hochschullehrer, In den Äckern 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30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Albert, Peter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Stellv. Geschäftsführer, Riedweg 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30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Lehmann, Michael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Steuerberater, Waldstr. 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3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Von Eichstett, Marianne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Rentnerin, Wahlinger Steige 2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3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Giermann, Max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Journalist, Schwarzwaldstr. 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3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 xml:space="preserve">Schneider, Ernst 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Rechtsanwalt, Burladinger Halde 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30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Stromberg, Paul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Zahnarzt, Hauptstraße 5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30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Minkel, Sabrina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Angestellte, Bühler Str. 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3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Rosner, Ernst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Ingenieur, Am Berg 6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3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Jost, Thorsten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Reisebürokaufmann, Kornblumenstr. 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3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Arendt, Ilse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Gartenbauarchitektin, Krummer Weg 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3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Stollmann, Gerd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Unternehmer, Im Grün 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3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Kiefer, Claudia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Orthopädin, Schönauer Str. 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3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Baumann, Peter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Bäcker, Bei den Wiesen 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3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Kaiser, Ingo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Bankkaufmann, Schmiedgasse 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3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Bloch, Erich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Metzgermeister, Freiburger Str. 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3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Groß, Isabel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Fotografin, Fürstenbergstr. 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rFonts w:ascii="Futura Book;Courier New" w:hAnsi="Futura Book;Courier New" w:cs="Futura Book;Courier New"/>
          <w:b/>
          <w:b/>
          <w:sz w:val="24"/>
          <w:szCs w:val="24"/>
          <w:lang w:val="de-DE"/>
        </w:rPr>
      </w:pPr>
      <w:r>
        <w:rPr>
          <w:rFonts w:cs="Futura Book;Courier New" w:ascii="Futura Book;Courier New" w:hAnsi="Futura Book;Courier New"/>
          <w:b/>
          <w:sz w:val="24"/>
          <w:szCs w:val="24"/>
          <w:lang w:val="de-DE"/>
        </w:rPr>
        <w:t>Amtlicher Stimmzettel für die Wahl des Gemeinderats in Wahlingen</w:t>
      </w:r>
    </w:p>
    <w:p>
      <w:pPr>
        <w:pStyle w:val="Normal"/>
        <w:jc w:val="center"/>
        <w:rPr/>
      </w:pPr>
      <w:r>
        <w:rPr>
          <w:rFonts w:cs="Futura Book;Courier New" w:ascii="Futura Book;Courier New" w:hAnsi="Futura Book;Courier New"/>
          <w:b/>
          <w:sz w:val="24"/>
          <w:szCs w:val="24"/>
          <w:lang w:val="de-DE"/>
        </w:rPr>
        <w:t>Freie Demokratische Partei Deutschlands (FDP</w:t>
      </w:r>
      <w:r>
        <w:rPr/>
        <w:t>)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6804"/>
        <w:gridCol w:w="1304"/>
      </w:tblGrid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3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Leber, Fiona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Frisörmeisterin, Hansjakobstr. 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3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Prof. Dr. Ludwig, Siegfried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Hochschullehrer, In den Äckern 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30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Albert, Peter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Stellv. Geschäftsführer, Riedweg 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30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Lehmann, Michael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Steuerberater, Waldstr. 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3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Von Eichstett, Marianne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Rentnerin, Wahlinger Steige 2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3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Giermann, Max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Journalist, Schwarzwaldstr. 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3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 xml:space="preserve">Schneider, Ernst 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Rechtsanwalt, Burladinger Halde 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30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Stromberg, Paul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Zahnarzt, Hauptstraße 5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30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Minkel, Sabrina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Angestellte, Bühler Str. 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3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Rosner, Ernst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Ingenieur, Am Berg 6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3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Jost, Thorsten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Reisebürokaufmann, Kornblumenstr. 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3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Arendt, Ilse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Gartenbauarchitektin, Krummer Weg 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3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Stollmann, Gerd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Unternehmer, Im Grün 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3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Kiefer, Claudia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Orthopädin, Schönauer Str. 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3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Baumann, Peter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Bäcker, Bei den Wiesen 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3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Kaiser, Ingo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Bankkaufmann, Schmiedgasse 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3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Bloch, Erich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Metzgermeister, Freiburger Str. 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3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Groß, Isabel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Fotografin, Fürstenbergstr. 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200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ook">
    <w:altName w:val="Courier New"/>
    <w:charset w:val="00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3:16:00Z</dcterms:created>
  <dc:creator>Rover</dc:creator>
  <dc:description/>
  <dc:language>en-US</dc:language>
  <cp:lastModifiedBy>Ich</cp:lastModifiedBy>
  <cp:lastPrinted>2010-01-21T18:28:00Z</cp:lastPrinted>
  <dcterms:modified xsi:type="dcterms:W3CDTF">2014-04-02T13:16:00Z</dcterms:modified>
  <cp:revision>2</cp:revision>
  <dc:subject/>
  <dc:title/>
</cp:coreProperties>
</file>